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декабрь</w:t>
      </w:r>
      <w:r>
        <w:rPr/>
        <w:t xml:space="preserve"> 2021 г.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945"/>
        <w:gridCol w:w="8080"/>
      </w:tblGrid>
      <w:tr>
        <w:trPr>
          <w:trHeight w:val="7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ЭМП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ЭМП)</w:t>
            </w:r>
          </w:p>
        </w:tc>
      </w:tr>
      <w:tr>
        <w:trPr>
          <w:trHeight w:val="183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дравствуй, Зимушка-Зима!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с монетами достоинством 1, 2, 5, 10 рублей и 1, 5, 10 копеек.</w:t>
              <w:br/>
              <w:t>- Продолжать формировать навыки ориентировки на листе бумаги в клетку.</w:t>
              <w:br/>
              <w:t>- Уточнить представления о многоугольниках и способах их классификации по виду и размеру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знакомить с монетами достоинством 1, 5,10 рублей.</w:t>
              <w:br/>
              <w:t>- Учить считать по заданной мере, когда за единицу счёта принимается не один, а несколько предметов.</w:t>
              <w:br/>
              <w:t>- Формировать представления об измерении времени, познакомить с песочными часами.</w:t>
            </w:r>
          </w:p>
        </w:tc>
      </w:tr>
      <w:tr>
        <w:trPr>
          <w:trHeight w:val="218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с монетами достоинством 1, 5, 10 рублей, их набором и разменом.</w:t>
              <w:br/>
              <w:t>- Развивать чувство времени, учить регулировать свою деятельность в соответствии с временным интервалом.</w:t>
              <w:br/>
              <w:t>- Продолжать учить считать по заданной мере в пределах 20.</w:t>
              <w:br/>
              <w:t>- Развивать умение воссоздать сложные по форме предметы из отдельных частей по контурным образцам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4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уточнять представления о монетах достоинством 1, 2, 5, 10 рублей, их наборе и размене.</w:t>
              <w:br/>
              <w:t>- Учить измерять объём сыпучих веществ с помощью условной меры.</w:t>
              <w:br/>
              <w:t>- Познакомить с часами, учить устанавливать время на макете часов.</w:t>
              <w:br/>
              <w:t>- Продолжать учить определять форму предметов и их частей.</w:t>
            </w:r>
          </w:p>
        </w:tc>
      </w:tr>
      <w:tr>
        <w:trPr>
          <w:trHeight w:val="220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учить измерять объём сыпучих веществ с помощью условной меры.</w:t>
              <w:br/>
              <w:t>- Продолжать знакомить с часами, учить устанавливать время на макете часов.</w:t>
              <w:br/>
              <w:t>- Развивать умение ориентироваться на листе бумаги в клетку.</w:t>
              <w:br/>
              <w:t>- Закреплять представления о многоугольнике; познакомить с его частными случаями: пятиугольником и шестиугольником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измерения жидких веществ с помощью условной меры.</w:t>
              <w:br/>
              <w:t>- Закреплять понимание отношений между числами натурального ряда, умение увеличивать (уменьшать) число на 1 в пределах 10.</w:t>
              <w:br/>
              <w:t>- Развивать чувство времени; учить различать длительность временных интервалов в пределах 5 минут.</w:t>
              <w:br/>
              <w:t>- Развивать умение моделировать геометрические фигуры.</w:t>
            </w:r>
          </w:p>
        </w:tc>
      </w:tr>
      <w:tr>
        <w:trPr>
          <w:trHeight w:val="22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калейдоско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раскладывать число на два меньших и составлять из двух меньших большее число в пределах 10.</w:t>
              <w:br/>
              <w:t>- Закреплять представления о последовательности времени и месяцев года.</w:t>
              <w:br/>
              <w:t>- Развивать умение конструировать геометрические фигуры по словесному описанию и перечислению характерных свойств.</w:t>
              <w:br/>
              <w:t>- Упражнять в умении объединять части в целое множество, сравнивать целое и часть множеств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Закреплять умение раскладывать число на два меньших числа и составлять из двух меньших большее число в пределах 10.</w:t>
              <w:br/>
              <w:t>- Развивать умение называть предыдущее, последующее и пропущенное число к названному.</w:t>
              <w:br/>
              <w:t>- Закреплять представления о последовательности дней недели.</w:t>
              <w:br/>
              <w:t>- Совершенствовать умение ориентироваться на листе бумаги в клетку.</w:t>
              <w:br/>
              <w:t>- Развивать умение видоизменять геометрические фигур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декабрь</w:t>
      </w:r>
      <w:r>
        <w:rPr/>
        <w:t xml:space="preserve"> 2021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791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готовка к обучению грамоте)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речи/ ЧХЛ)</w:t>
            </w:r>
          </w:p>
        </w:tc>
      </w:tr>
      <w:tr>
        <w:trPr>
          <w:trHeight w:val="22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дравствуй, Зимушка-Зима!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игры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гащать и активизировать речь детей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иллюстрированными изданиями сказок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учить детей с интересом рассматривать рисунки в книгах. Активизировать речь детей.</w:t>
            </w:r>
          </w:p>
        </w:tc>
      </w:tr>
      <w:tr>
        <w:trPr>
          <w:trHeight w:val="22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овая культура речи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звивать фонематическое восприятие, учить выполнять звуковой анализ слова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рассказа Л. Толстого «Прыжок»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детям о писателе, помочь вспомнить известные рассказы Л. Н. Толстого и познакомить с новым произведением.</w:t>
            </w:r>
          </w:p>
        </w:tc>
      </w:tr>
      <w:tr>
        <w:trPr>
          <w:trHeight w:val="21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яп и Топ сварили компот.</w:t>
              <w:br/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ть умение детей составлять рассказы по картинкам с последовательно развивающимся действием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сказки К. Ушинского «Слепая лошадь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овой сказкой.</w:t>
            </w:r>
          </w:p>
        </w:tc>
      </w:tr>
      <w:tr>
        <w:trPr>
          <w:trHeight w:val="212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калейдоско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игры и упражнения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словарь детей, совершенствовать слуховое восприятие речи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стихотворения С. Маршака «Тает месяц молодой»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 детьми любимые стихотворения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декабрь</w:t>
      </w:r>
      <w:r>
        <w:rPr/>
        <w:t xml:space="preserve"> 2021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22"/>
        <w:gridCol w:w="765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бёнок и окружающий мир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ебёнок и окружающий мир)</w:t>
            </w:r>
          </w:p>
        </w:tc>
      </w:tr>
      <w:tr>
        <w:trPr>
          <w:trHeight w:val="21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дравствуй, Зимушка-Зима!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Подкормка зимующих птиц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Воспитание сочувствия к птицам, бережного отношения к природ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Дежурство в комнате природ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Развитие осознанного отношения к объектам природы, умения ухаживать за нами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Беседа о лес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 лесе как о природном обществе, взаимосвязи всех проживающих в нём обита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Изготовление плакатов на тему «Сохраним ёлку – красавицу наших лесов»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желания беречь природу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«Солнце, Земля и другие планет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элементарных представлений о Солнечной систем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Цикл наблюдений за природой, работа с календарём природ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умения замечать сезонные изменения в природе, фиксировать их в календаре природы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калейдоско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Цикл наблюдений за водой и снего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Знакомство со свойствами воды и снег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Новогодний праздник в зале вокруг искусственной ёл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эмоционально положительного отношения к зимнему празднику. Формирование желания беречь природу (живые ёлки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декабрь</w:t>
      </w:r>
      <w:r>
        <w:rPr/>
        <w:t xml:space="preserve"> 2021 г.</w:t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371"/>
        <w:gridCol w:w="7796"/>
      </w:tblGrid>
      <w:tr>
        <w:trPr>
          <w:trHeight w:val="7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20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(рисование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сование)</w:t>
            </w:r>
          </w:p>
        </w:tc>
      </w:tr>
      <w:tr>
        <w:trPr>
          <w:trHeight w:val="225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Зимушка-Зима!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32</w:t>
              <w:br/>
              <w:t>«Декоративное рисование»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детей расписывать вылепленную фигурку, передавая характер народной росписи, соблюдая форму элементов, колори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33</w:t>
              <w:br/>
              <w:t>Рисование «Волшебная птиц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создавать сказочные образы. Закреплять навыки рисования цветными карандашами и закрашивания изображений (используя разнообразные штрихи, разный нажим на карандаш для передачи оттенков цвета). Развивать чувство композиции. Учить при анализе рисунков выбирать наиболее интересные, выразительные работы и объяснять свой выбор.</w:t>
            </w:r>
          </w:p>
        </w:tc>
      </w:tr>
      <w:tr>
        <w:trPr>
          <w:trHeight w:val="20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35</w:t>
              <w:br/>
              <w:t>Рисование «Как мы танцуем на музыкальном заняти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ередавать в рисунке различия в одежде девочек и мальчиков, движения фигур. Продолжать формировать умение рисовать контуры фигур простым карандашом и красиво закрашивать изображ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37</w:t>
              <w:br/>
              <w:t>Рисование «Сказка о царе Салтан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творчеству А. С. Пушкин, стимулировать желание нарисовать иллюстрации к его сказке. Учить выбирать эпизоды сказки, передавать волшебный колорит.</w:t>
            </w:r>
          </w:p>
        </w:tc>
      </w:tr>
      <w:tr>
        <w:trPr>
          <w:trHeight w:val="226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0</w:t>
              <w:br/>
              <w:t>Рисование «Зимний пейзаж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ередавать в рисунке образы знакомых песен, стихотворений; выбирать изобразительное содержание и отражать наиболее характерные особенности. Закреплять приёмы работы красками, умение красиво располагать изображение на листе. Развивать воображени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1</w:t>
              <w:br/>
              <w:t>Рисование героев сказки «Царевна-Лягуш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творчество, воображение. Учить задумывать содержание своей картины по мотивам русской народной сказки. Формировать эстетическое отношение к окружающему. Закреплять навыки работы с карандашом (умение делать эскизы), оформления изображений в цвете красками, способы получения новых цветов и оттенков. Учить передавать в рисунке сказочных героев в движении.</w:t>
            </w:r>
          </w:p>
        </w:tc>
      </w:tr>
      <w:tr>
        <w:trPr>
          <w:trHeight w:val="241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калейдоско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28</w:t>
              <w:br/>
              <w:t>Рисование «Нарисуй, что было самым интересным в этом месяце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ередавать в рисунке пейзаж окончания осени, её колорит. Учить использовать для создания выразительного рисунка разные материалы: гуашь, цветные восковые мелки, простой графитный карандаш. Формировать у детей представление о нейтральных цветах, учить использовать эти цвета при создании картины поздней осени. Развивать эстетические чувств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10</w:t>
              <w:br/>
              <w:t>Рисование по замыслу «На чём ездят люд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зображать различные виды транспорта, их форму, строение, пропорции (отношение частей по величине). Закреплять умение рисовать крупно, располагать изображение посредине листа, изображать легко контур простым карандашом (графитным) и закрашивать цветными. Развивать умение дополнять рисунок характерными деталями, доводить замысел до конца, оценивать свою работ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декабрь</w:t>
      </w:r>
      <w:r>
        <w:rPr/>
        <w:t xml:space="preserve"> 2021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22"/>
        <w:gridCol w:w="765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20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(лепка \ аппликац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зкультура)</w:t>
            </w:r>
          </w:p>
        </w:tc>
      </w:tr>
      <w:tr>
        <w:trPr>
          <w:trHeight w:val="22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дравствуй, Зимушка-Зима!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ппликация «Вырежи и наклей любимую игрушку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Закреплять умение вырезывать и наклеивать изображения знакомых предметов, соразмерять размер изображения с величиной листа (не слишком крупное или мелкое), красиво располагать изображения на листе. Воспитывать вкус при подборе хорошо сочетающихся цветов бумаги для составления изображения. Совершенствовать координацию движения рук. Развивать воображение, творчество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пка «Птиц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Закреплять умение лепить из целого куска глины фигурки по мотивам народных игрушек, передавая их характер, используя разнообразные приёмы лепки (оттягивание, прищипывание, сглаживние и др.). Развивать эстетическое восприяти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мастеров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на тему сказки «Царевна-Лягуш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Формировать эстетический вкус, развивать воображение, творчество, образные представления. Учить задумывать содержание своей работы; отражать впечатления, полученные во время чтения и рассматривания иллюстраций к сказкам. Закреплять навыки вырезывания деталей различными способами, вызывать потребность дополнять основное изображение деталями. Совершенствовать умение работать различными материалами: мелками, фломастерами, красками, карандашам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калейдоско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пка «Девочка и мальчик пляшут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:</w:t>
            </w:r>
            <w:r>
              <w:rPr>
                <w:rFonts w:cs="Times New Roman" w:ascii="Times New Roman" w:hAnsi="Times New Roman"/>
              </w:rPr>
              <w:t xml:space="preserve"> Учить детей делить фигуру в движении (по скульптуре). Закреплять умение передавать в лепке фигуру человека, форму частей тела, пропорции. Формировать умение действовать, договариваясь о том, кто кого будет лепи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15:00Z</dcterms:created>
  <dc:creator>user</dc:creator>
  <dc:description/>
  <cp:keywords/>
  <dc:language>en-US</dc:language>
  <cp:lastModifiedBy>user</cp:lastModifiedBy>
  <dcterms:modified xsi:type="dcterms:W3CDTF">2022-05-24T04:51:00Z</dcterms:modified>
  <cp:revision>4</cp:revision>
  <dc:subject/>
  <dc:title/>
</cp:coreProperties>
</file>